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Erin O’Dell</w:t>
      </w:r>
    </w:p>
    <w:p>
      <w:pPr>
        <w:pStyle w:val="NoSpacing"/>
        <w:rPr>
          <w:rFonts w:ascii="Times New Roman" w:hAnsi="Times New Roman" w:cs="Times New Roman"/>
          <w:sz w:val="24"/>
          <w:szCs w:val="24"/>
        </w:rPr>
      </w:pPr>
      <w:r>
        <w:rPr>
          <w:rFonts w:cs="Times New Roman" w:ascii="Times New Roman" w:hAnsi="Times New Roman"/>
          <w:sz w:val="24"/>
          <w:szCs w:val="24"/>
        </w:rPr>
        <w:t>AP Literature &amp; Composition 12</w:t>
      </w:r>
    </w:p>
    <w:p>
      <w:pPr>
        <w:pStyle w:val="NoSpacing"/>
        <w:rPr>
          <w:rFonts w:ascii="Times New Roman" w:hAnsi="Times New Roman" w:cs="Times New Roman"/>
          <w:sz w:val="24"/>
          <w:szCs w:val="24"/>
        </w:rPr>
      </w:pPr>
      <w:r>
        <w:rPr>
          <w:rFonts w:cs="Times New Roman" w:ascii="Times New Roman" w:hAnsi="Times New Roman"/>
          <w:sz w:val="24"/>
          <w:szCs w:val="24"/>
        </w:rPr>
        <w:t>Period 2</w:t>
      </w:r>
    </w:p>
    <w:p>
      <w:pPr>
        <w:pStyle w:val="NoSpacing"/>
        <w:rPr>
          <w:rFonts w:ascii="Times New Roman" w:hAnsi="Times New Roman" w:cs="Times New Roman"/>
          <w:sz w:val="24"/>
          <w:szCs w:val="24"/>
        </w:rPr>
      </w:pPr>
      <w:r>
        <w:rPr>
          <w:rFonts w:cs="Times New Roman" w:ascii="Times New Roman" w:hAnsi="Times New Roman"/>
          <w:sz w:val="24"/>
          <w:szCs w:val="24"/>
        </w:rPr>
        <w:t>10 January 201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Dear Desdemona,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Please excuse my husband, Iago, for his selfish and coldhearted actions that have led you to your unjustified death.  I deeply apologize, on his behalf, for your unnecessary suffering.  It is true that Othello is to blame for your demise; however, had it not been for Iago’s egotistical plot to ruin your relationship, you would still be alive and well. I am deeply sorry for the sadness and pain that has been placed among you.  I only wish there was something that I could have done to relieve you from your misery and save you from young death.</w:t>
      </w:r>
    </w:p>
    <w:p>
      <w:pPr>
        <w:pStyle w:val="NoSpacing"/>
        <w:ind w:firstLine="720"/>
        <w:rPr>
          <w:rFonts w:ascii="Times New Roman" w:hAnsi="Times New Roman" w:cs="Times New Roman"/>
          <w:sz w:val="24"/>
          <w:szCs w:val="24"/>
        </w:rPr>
      </w:pPr>
      <w:r>
        <w:rPr>
          <w:rFonts w:cs="Times New Roman" w:ascii="Times New Roman" w:hAnsi="Times New Roman"/>
          <w:sz w:val="24"/>
          <w:szCs w:val="24"/>
        </w:rPr>
        <w:t>I now realize the mistake I had been making all these years.  I was always trying to “please [Iago’s] fancy,” even if that meant going along with his plans that I did not agree with (III.iii.343).  I should have sensed the villain in my husband; the lies, the deceit, the selfishness.  It was he who planned to give your handkerchief to Cassio, in order to make it appear as if you had given it to the lieutenant, yourself.  I admit that I had helped Iago seize the handkerchief, but I, in no way, suspected that he would use it for evil (341-342).  My husband’s selfishness has scarred the people around him.  I still cannot believe all the damage he has caused, all for his political status.  The people he has stepped on, the relationships he has soiled, the lives he has ruined, not to mention ended.  Iago is a terrible person, and you, poor lady, were the unlucky one who had to endure misery because of his lack of heart.</w:t>
      </w:r>
    </w:p>
    <w:p>
      <w:pPr>
        <w:pStyle w:val="NoSpacing"/>
        <w:ind w:firstLine="720"/>
        <w:rPr>
          <w:rFonts w:ascii="Times New Roman" w:hAnsi="Times New Roman" w:cs="Times New Roman"/>
          <w:sz w:val="24"/>
          <w:szCs w:val="24"/>
        </w:rPr>
      </w:pPr>
      <w:r>
        <w:rPr>
          <w:rFonts w:cs="Times New Roman" w:ascii="Times New Roman" w:hAnsi="Times New Roman"/>
          <w:sz w:val="24"/>
          <w:szCs w:val="24"/>
        </w:rPr>
        <w:t>I am sorry for the hatred that I directed towards Othello; for without Iago’s wretched plan to shatter the loving relationship that existed between you and the general, he would not have acted out in such violence.  I apologize for my unfair words that suggested that I wished you had never met Othello (IV.iii.19).  I was upset only on behalf of your safety.  Othello was a kind and gentile soul before he was deceived by my evil husband.  For without Iago’s harshness, self-centeredness, and cruelty, you would still be with us.</w:t>
      </w:r>
    </w:p>
    <w:p>
      <w:pPr>
        <w:pStyle w:val="NoSpacing"/>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a way I feel I am partially responsible for your suffering.  As a result, I felt it was my duty to repent Iago’s sins and confess his callous crimes in this letter.  Iago, the scoundrel who convinced Othello that you were being unfaithful to him, shall be cursed for his hurtful actions (IV.ii.17).  I am not asking you to forgive Iago for his behavior; for I cannot honestly tell you that I will ever fully forgive the man who called me his wife.  All I want for you to do is hear me out and understand that I had nothing to do with Iago’s plot to make Othello jealous of Cassio.  I am deeply sorry for Iago’s rash behavior and hope that you can forgive me for failing to see his flaws before it was too lat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re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mili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00:00Z</dcterms:created>
  <dc:creator>Erin</dc:creator>
  <dc:description/>
  <dc:language>en-US</dc:language>
  <cp:lastModifiedBy>Erin</cp:lastModifiedBy>
  <dcterms:modified xsi:type="dcterms:W3CDTF">2010-01-14T20:00:00Z</dcterms:modified>
  <cp:revision>2</cp:revision>
  <dc:subject/>
  <dc:title/>
</cp:coreProperties>
</file>